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8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30» марта   2012г.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хлеба и хлебобулочных изделий  на 2 квартал  2012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3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30  марта  2012г. 11 часов 00 минут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3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6.2012г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136 505,00 рубля.  В цену договора включены все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9» марта 2012г 16 ч 00 минут, по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адрыев Ф.И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13 50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ООО «Карина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25 000,00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113 500,00 руб.  поступило  от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Садрыева Фазыльяна Ильгамовича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молочной продукции 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 квартал 2012г.  ИП Садрыев Фазыльян Ильгамович и заключить с  данным поставщиком договор на сумму  113 500,00 рублей.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drawing>
          <wp:inline distT="0" distB="0" distL="0" distR="0">
            <wp:extent cx="57658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30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адрыев Ф.И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час 5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ООО «Карина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2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6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Svetlana</cp:lastModifiedBy>
  <cp:lastPrinted>2012-03-30T12:35:00Z</cp:lastPrinted>
  <dcterms:modified xsi:type="dcterms:W3CDTF">2012-04-06T08:42:00Z</dcterms:modified>
  <cp:revision>25</cp:revision>
  <dc:subject/>
  <dc:title>СОГЛАСОВАНО</dc:title>
</cp:coreProperties>
</file>